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1306837493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383253414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2098377044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944148823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1272273584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955793669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