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1512750809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7484480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1180050520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