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1957990577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2099542393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2141352721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461074372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264039183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1268690949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925266039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180955461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