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103907646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1146174148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453001732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