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2023739603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1408764936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1697396392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