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1475595591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1187682803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857266400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