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888980060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336597736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156917820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